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родный печальник и моли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† </w:t>
      </w:r>
      <w:r>
        <w:rPr/>
        <w:t>5 февраля исполняется год, как нет с нами нашего горячо любимого старца Иоанна (Крестьянкина), архимандрита  Псково-Печерского монастыря.  Не только для своих духовных чад, а и для всей Русской Православной Церкви он был печальником и молитвенником. Его советы, проповеди, книги открывали духовный мир для тысяч людей и приводили истосковавшиеся души к Богу.</w:t>
      </w:r>
    </w:p>
    <w:p>
      <w:pPr>
        <w:pStyle w:val="Normal"/>
        <w:rPr/>
      </w:pPr>
      <w:r>
        <w:rPr/>
        <w:t>Отец Иоанн был одним из немногих, кому Господь открывал свою Божественную волю о конкретных людях и событиях.</w:t>
      </w:r>
    </w:p>
    <w:p>
      <w:pPr>
        <w:pStyle w:val="Normal"/>
        <w:rPr/>
      </w:pPr>
      <w:r>
        <w:rPr/>
        <w:t>Строгий монах, прозорливый священник, согревающий своей любовью каждого, кто обращался к нему за советом и молитвой.</w:t>
      </w:r>
    </w:p>
    <w:p>
      <w:pPr>
        <w:pStyle w:val="Normal"/>
        <w:rPr/>
      </w:pPr>
      <w:r>
        <w:rPr/>
        <w:t>Мы верим, что батюшка молится о нас у престола Бож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15:00Z</dcterms:created>
  <dc:creator>rbd</dc:creator>
  <dc:description/>
  <dc:language>en-US</dc:language>
  <cp:lastModifiedBy>rbd</cp:lastModifiedBy>
  <dcterms:modified xsi:type="dcterms:W3CDTF">2007-02-11T12:07:00Z</dcterms:modified>
  <cp:revision>2</cp:revision>
  <dc:subject/>
  <dc:title>Народный печальник и молитвенник</dc:title>
</cp:coreProperties>
</file>